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GFatum" w:hAnsi="AGFatum" w:cs="AGFatum"/>
          <w:i w:val="false"/>
          <w:i w:val="false"/>
          <w:color w:val="231F20"/>
          <w:sz w:val="68"/>
          <w:szCs w:val="68"/>
        </w:rPr>
      </w:pPr>
      <w:r>
        <w:rPr>
          <w:rFonts w:cs="AGFatum" w:ascii="AGFatum" w:hAnsi="AGFatum"/>
          <w:i w:val="false"/>
          <w:color w:val="231F20"/>
          <w:sz w:val="68"/>
          <w:szCs w:val="68"/>
        </w:rPr>
        <w:t>ВВОДНО_ВЫПРЯМИТЕЛЬНАЯ</w:t>
      </w:r>
    </w:p>
    <w:p>
      <w:pPr>
        <w:pStyle w:val="Normal"/>
        <w:autoSpaceDE w:val="false"/>
        <w:rPr/>
      </w:pPr>
      <w:r>
        <w:rPr>
          <w:rFonts w:cs="AGFatum" w:ascii="AGFatum" w:hAnsi="AGFatum"/>
          <w:i w:val="false"/>
          <w:color w:val="231F20"/>
          <w:sz w:val="68"/>
          <w:szCs w:val="68"/>
        </w:rPr>
        <w:t xml:space="preserve">ПАНЕЛЬ </w:t>
      </w:r>
      <w:r>
        <w:rPr>
          <w:rFonts w:cs="AGFatum-Bold" w:ascii="AGFatum-Bold" w:hAnsi="AGFatum-Bold"/>
          <w:b/>
          <w:bCs/>
          <w:i w:val="false"/>
          <w:color w:val="00578E"/>
          <w:sz w:val="72"/>
          <w:szCs w:val="72"/>
        </w:rPr>
        <w:t>ПВВ_ЭЦ</w:t>
      </w:r>
    </w:p>
    <w:p>
      <w:pPr>
        <w:pStyle w:val="Normal"/>
        <w:autoSpaceDE w:val="false"/>
        <w:rPr>
          <w:rFonts w:ascii="Helios-Bold" w:hAnsi="Helios-Bold" w:cs="Helios-Bold"/>
          <w:b/>
          <w:b/>
          <w:bCs/>
          <w:i w:val="false"/>
          <w:i w:val="false"/>
          <w:color w:val="231F20"/>
        </w:rPr>
      </w:pPr>
      <w:r>
        <w:rPr>
          <w:rFonts w:cs="Helios-Bold" w:ascii="Helios-Bold" w:hAnsi="Helios-Bold"/>
          <w:b/>
          <w:bCs/>
          <w:i w:val="false"/>
          <w:color w:val="231F20"/>
        </w:rPr>
        <w:t>Д.А. КОГАН,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главный конструктор ВНИИАС,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канд. техн. наук</w:t>
      </w:r>
    </w:p>
    <w:p>
      <w:pPr>
        <w:pStyle w:val="Normal"/>
        <w:autoSpaceDE w:val="false"/>
        <w:rPr>
          <w:rFonts w:ascii="Helios-Bold" w:hAnsi="Helios-Bold" w:cs="Helios-Bold"/>
          <w:b/>
          <w:b/>
          <w:bCs/>
          <w:i w:val="false"/>
          <w:i w:val="false"/>
          <w:color w:val="231F20"/>
        </w:rPr>
      </w:pPr>
      <w:r>
        <w:rPr>
          <w:rFonts w:cs="Helios-Bold" w:ascii="Helios-Bold" w:hAnsi="Helios-Bold"/>
          <w:b/>
          <w:bCs/>
          <w:i w:val="false"/>
          <w:color w:val="231F20"/>
        </w:rPr>
        <w:t>М.М. МОЛДАВСКИЙ,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заведующий отделом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электропитания</w:t>
      </w:r>
    </w:p>
    <w:p>
      <w:pPr>
        <w:pStyle w:val="Normal"/>
        <w:autoSpaceDE w:val="false"/>
        <w:rPr>
          <w:rFonts w:ascii="Helios-Bold" w:hAnsi="Helios-Bold" w:cs="Helios-Bold"/>
          <w:b/>
          <w:b/>
          <w:bCs/>
          <w:i w:val="false"/>
          <w:i w:val="false"/>
          <w:color w:val="231F20"/>
        </w:rPr>
      </w:pPr>
      <w:r>
        <w:rPr>
          <w:rFonts w:cs="Helios-Bold" w:ascii="Helios-Bold" w:hAnsi="Helios-Bold"/>
          <w:b/>
          <w:bCs/>
          <w:i w:val="false"/>
          <w:color w:val="231F20"/>
        </w:rPr>
        <w:t>С.Н. МИКУШКИН,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главный инженер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анкт_Петербургского ЭТЗ</w:t>
      </w:r>
    </w:p>
    <w:p>
      <w:pPr>
        <w:pStyle w:val="Normal"/>
        <w:autoSpaceDE w:val="false"/>
        <w:rPr>
          <w:rFonts w:ascii="Helios-Bold" w:hAnsi="Helios-Bold" w:cs="Helios-Bold"/>
          <w:b/>
          <w:b/>
          <w:bCs/>
          <w:i w:val="false"/>
          <w:i w:val="false"/>
          <w:color w:val="231F20"/>
        </w:rPr>
      </w:pPr>
      <w:r>
        <w:rPr>
          <w:rFonts w:cs="Helios-Bold" w:ascii="Helios-Bold" w:hAnsi="Helios-Bold"/>
          <w:b/>
          <w:bCs/>
          <w:i w:val="false"/>
          <w:color w:val="231F20"/>
        </w:rPr>
        <w:t>С.В. ЛАРЧИН,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главный конструктор</w:t>
      </w:r>
    </w:p>
    <w:p>
      <w:pPr>
        <w:pStyle w:val="Normal"/>
        <w:autoSpaceDE w:val="false"/>
        <w:rPr/>
      </w:pPr>
      <w:r>
        <w:rPr>
          <w:rFonts w:cs="AGFatum" w:ascii="AGFatum" w:hAnsi="AGFatum"/>
          <w:i w:val="false"/>
          <w:color w:val="231F20"/>
          <w:sz w:val="36"/>
          <w:szCs w:val="36"/>
        </w:rPr>
        <w:t>(Окончание. Начало см. «АСИ», 2007 г., N 10)</w:t>
      </w:r>
    </w:p>
    <w:p>
      <w:pPr>
        <w:pStyle w:val="Normal"/>
        <w:autoSpaceDE w:val="false"/>
        <w:rPr>
          <w:rFonts w:ascii="Helios-Bold" w:hAnsi="Helios-Bold" w:cs="Helios-Bold"/>
          <w:b/>
          <w:b/>
          <w:bCs/>
          <w:i w:val="false"/>
          <w:i w:val="false"/>
          <w:color w:val="00578E"/>
          <w:sz w:val="30"/>
          <w:szCs w:val="30"/>
        </w:rPr>
      </w:pPr>
      <w:r>
        <w:rPr>
          <w:rFonts w:cs="Helios-Bold" w:ascii="Helios-Bold" w:hAnsi="Helios-Bold"/>
          <w:b/>
          <w:bCs/>
          <w:i w:val="false"/>
          <w:color w:val="00578E"/>
          <w:sz w:val="30"/>
          <w:szCs w:val="30"/>
        </w:rPr>
        <w:t>НОВАЯ ТЕХНИКА И ТЕХНОЛОГИЯ</w:t>
      </w:r>
    </w:p>
    <w:p>
      <w:pPr>
        <w:pStyle w:val="Normal"/>
        <w:autoSpaceDE w:val="false"/>
        <w:rPr>
          <w:rFonts w:ascii="Arial" w:hAnsi="Arial" w:cs="Arial"/>
          <w:i w:val="false"/>
          <w:i w:val="false"/>
          <w:color w:val="000000"/>
          <w:sz w:val="12"/>
          <w:szCs w:val="12"/>
        </w:rPr>
      </w:pPr>
      <w:r>
        <w:rPr>
          <w:rFonts w:cs="Arial" w:ascii="Arial" w:hAnsi="Arial"/>
          <w:i w:val="false"/>
          <w:color w:val="000000"/>
          <w:sz w:val="12"/>
          <w:szCs w:val="12"/>
        </w:rPr>
        <w:t>Avt12.p65 12 03.12.2007, 17:55</w:t>
      </w:r>
    </w:p>
    <w:p>
      <w:pPr>
        <w:pStyle w:val="Normal"/>
        <w:autoSpaceDE w:val="false"/>
        <w:rPr/>
      </w:pPr>
      <w:r>
        <w:rPr>
          <w:rFonts w:cs="FuturisC-Bold" w:ascii="FuturisC-Bold" w:hAnsi="FuturisC-Bold"/>
          <w:b/>
          <w:bCs/>
          <w:i w:val="false"/>
          <w:color w:val="EA9E17"/>
          <w:sz w:val="18"/>
          <w:szCs w:val="18"/>
        </w:rPr>
        <w:t xml:space="preserve">12_2007 </w:t>
      </w:r>
      <w:r>
        <w:rPr>
          <w:rFonts w:cs="AGFatum-Bold" w:ascii="AGFatum-Bold" w:hAnsi="AGFatum-Bold"/>
          <w:b/>
          <w:bCs/>
          <w:i w:val="false"/>
          <w:color w:val="231F20"/>
          <w:sz w:val="26"/>
          <w:szCs w:val="26"/>
        </w:rPr>
        <w:t>13</w:t>
      </w:r>
    </w:p>
    <w:p>
      <w:pPr>
        <w:pStyle w:val="Normal"/>
        <w:autoSpaceDE w:val="false"/>
        <w:rPr>
          <w:rFonts w:ascii="Helios-Bold" w:hAnsi="Helios-Bold" w:cs="Helios-Bold"/>
          <w:b/>
          <w:b/>
          <w:bCs/>
          <w:i w:val="false"/>
          <w:i w:val="false"/>
          <w:color w:val="231F20"/>
          <w:sz w:val="18"/>
          <w:szCs w:val="18"/>
        </w:rPr>
      </w:pPr>
      <w:r>
        <w:rPr>
          <w:rFonts w:cs="Helios-Bold" w:ascii="Helios-Bold" w:hAnsi="Helios-Bold"/>
          <w:b/>
          <w:bCs/>
          <w:i w:val="false"/>
          <w:color w:val="231F20"/>
          <w:sz w:val="18"/>
          <w:szCs w:val="18"/>
        </w:rPr>
        <w:t>ХАРАКТЕРИСТИКИ И РАБОТА ЦЕПЕЙ НАГРУЗОК</w:t>
      </w:r>
    </w:p>
    <w:p>
      <w:pPr>
        <w:pStyle w:val="Normal"/>
        <w:autoSpaceDE w:val="false"/>
        <w:rPr>
          <w:rFonts w:ascii="Helios-Bold" w:hAnsi="Helios-Bold" w:cs="Helios-Bold"/>
          <w:b/>
          <w:b/>
          <w:bCs/>
          <w:i w:val="false"/>
          <w:i w:val="false"/>
          <w:color w:val="231F20"/>
          <w:sz w:val="18"/>
          <w:szCs w:val="18"/>
        </w:rPr>
      </w:pPr>
      <w:r>
        <w:rPr>
          <w:rFonts w:cs="Helios-Bold" w:ascii="Helios-Bold" w:hAnsi="Helios-Bold"/>
          <w:b/>
          <w:bCs/>
          <w:i w:val="false"/>
          <w:color w:val="231F20"/>
          <w:sz w:val="18"/>
          <w:szCs w:val="18"/>
        </w:rPr>
        <w:t>ПОСТОЯННОГО ТОКА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Характеристики источников питания аккумулятор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ой батареи и релейной нагрузки: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напряжение в режиме непрерывного подзаряда (ПЗ)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на батарее и на релейной нагрузке, В .......... (26,70 ±0,27)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напряжение в режиме ускоренного заряда (З), В . (28,0±0,6)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условия включения режима ускоренного заряда З: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напряжение батареи в режиме ПЗ в течение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  <w:sz w:val="18"/>
          <w:szCs w:val="18"/>
        </w:rPr>
        <w:t>(4 ±1) с, В ................................................................ (24,5 ±0,2)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ток заряда батареи в режиме ПЗ в течение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(60 ±10) с, А, более .............................................................. 5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условие включения режима ПЗ: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ток заряда батареи в режиме З в течение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(30–60) с, А, не более .................................................... 2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максимальный ток заряда батареи, А,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не менее........................................................................ 20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  <w:sz w:val="18"/>
          <w:szCs w:val="18"/>
        </w:rPr>
        <w:t>максимальный ток реле, А, не менее ........................ 30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Характеристики источника резервного питания г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антированных нагрузок ЖАТ переменного тока (ин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ертор ИТ_0,3_24):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диапазон изменения выходного напряжения, В ...198–231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частота переменного тока на выходе, Гц ............. (50 ±0,5)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  <w:sz w:val="18"/>
          <w:szCs w:val="18"/>
        </w:rPr>
        <w:t xml:space="preserve">номинальный ток нагрузки при сos </w:t>
      </w:r>
      <w:r>
        <w:rPr>
          <w:rFonts w:cs="Symbol" w:ascii="Symbol" w:hAnsi="Symbol"/>
          <w:i w:val="false"/>
          <w:color w:val="231F20"/>
          <w:sz w:val="18"/>
          <w:szCs w:val="18"/>
        </w:rPr>
        <w:t>ϕ</w:t>
      </w:r>
      <w:r>
        <w:rPr>
          <w:rFonts w:cs="Helios" w:ascii="Helios" w:hAnsi="Helios"/>
          <w:i w:val="false"/>
          <w:color w:val="231F20"/>
          <w:sz w:val="18"/>
          <w:szCs w:val="18"/>
        </w:rPr>
        <w:t>=0,9, А ................ 1,36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максимальный потребляемый ток от источника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питания с номинальным напряжением 24 В, А .............. 15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  <w:sz w:val="18"/>
          <w:szCs w:val="18"/>
        </w:rPr>
      </w:pPr>
      <w:r>
        <w:rPr>
          <w:rFonts w:cs="Helios" w:ascii="Helios" w:hAnsi="Helios"/>
          <w:i w:val="false"/>
          <w:color w:val="231F20"/>
          <w:sz w:val="18"/>
          <w:szCs w:val="18"/>
        </w:rPr>
        <w:t>КПД источника при номинальных параметрах,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  <w:sz w:val="18"/>
          <w:szCs w:val="18"/>
        </w:rPr>
        <w:t>не менее ............................................................................ 0,8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сточник питания гарантированных нагрузок от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ключается при снижении напряжения аккумуляторной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атареи до (21,6 ±0,3) В на время более 7 с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Электропитание постоянным током релейной н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грузки и аккумуляторной батареи показано на рис. 4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(Рис. 1–3 опубликованы в первой части статьи;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м. «АСИ», 2007 г., № 10). Батарея подключена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четырьмя проводами: силовыми П_М и контрольны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ми ПК_МК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о силовым проводам заряжается батарея и пит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ется нагрузка при выключении фидеров переменного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</w:rPr>
        <w:t>тока. Максимальный ток нагрузки батареи зависит от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азмеров станции и определяется суммой токов, по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требляемых инвертором И1 и реле. Расчетные ток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нверторов и реле для ЭЦ промежуточной станции в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аварийном режиме питания можно принять соответ_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</w:rPr>
        <w:t>ственно 15 и 10 А, исходя из обесточенного состояни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утевых реле и реле контроля стрелок, т. е. макси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мальный ток нагрузки батареи 35 А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еле, установленные на стативах, получают пит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ие по цепи П_М соответственно с клемм 2Х1, 2Х2 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2Х5, 2Х6.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</w:rPr>
        <w:t>Модули блоков питания B6_B10 разделены на две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группы: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B6, B7 (CH1, СН2) – стабилизаторы напряжения дл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заряда батареи;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8–В10 (СH3–CH5) – стабилизаторы напряжени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для питания релейной нагрузки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Эти две группы блоков питания, как и их нагрузки,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отделены друг от друга диодом VD27 для того, чтобы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еле не обесточивались при неисправности (коротком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замыкании) аккумуляторов. С помощью диодов VD18–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VD22 каждый блок питания отделен от других, и неис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равность одного из блоков не приводит к общему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отказу. Каждый стабилизатор напряжения постоянно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одключен к нагрузке и обеспечивает ток нагрузки в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ределах от нуля до 10 А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Количество блоков питания выбрано из расчета их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автоматического резервирования. При неисправност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одного из блоков СН1, СН2 ток заряда батареи умень_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</w:rPr>
        <w:t>шается до 10 А, т. е. нормальная работа панели сохр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яется, но увеличивается время восстановления ем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кости батареи. При неисправности каждого из блоков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Н3_СН5 часть тока реле компенсируется блокам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Н1 и СН2 и на работе панели это также не отражает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я. Блок управления зарядом БУЗ (В11) регулирует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аботу блоков питания СН1_СН5. При неисправност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любого из них выключается реле АИ. Полюс питани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ЩП введен в блок БУЗ через контакт 31–32 аварийно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го реле А для исключения ложного фиксирования сиг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алов «АИ» при отключении переменного тока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лок БУЗ вместе с блоками питания СН1_СН5 обес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ечивает три режима заряда батареи. В случае сниже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ия напряжения батареи до 24,5 В, либо при возраст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ии тока заряда более 5 А в течение 60 с включаетс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ускоренный заряд батареи при стабильном токе заря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да и возрастающем напряжении. Если напряжение на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атарее увеличивается до 28 В, включается режим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табилизации этого напряжения. Ток заряда по мере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акопления энергии в аккумуляторах падает. В обоих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лучаях на мнемосхеме панели блок БУЗ включает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ндикатор «З». При уменьшении тока до 2 А и менее в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течение 60 с включается режим непрерывного подз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яда, когда напряжение на батарее стабилизируетс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а уровне 26,7 В. При этом на мнемосхеме панел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ключен индикатор «ПЗ»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 схеме ПВВ_ЭЦ реле включения вентиляции акку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муляторной комнаты не применяется, так как с пане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лью используется в основном герметизированная ак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кумуляторная батарея, размещаемая в общем с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оборудованием помещении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а вход блока БУЗ подается контрольное напряже_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</w:rPr>
        <w:t>ние батареи ПБК_МБК и напряжение 2П_2М с шунта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RS2, установленного в цепи заряда батареи. Сигналы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управления блоками питания СН1_СН5 для переключе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ия стабилизированного выходного напряжения из ре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жима непрерывного подзаряда в режим ускоренного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заряда подаются по цепям У1_У5. При аварии этим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локами вырабатываются соответствующие сигналы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 по цепям A1_A5 передаются в блок БУЗ для индик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ции и логической обработки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лок БУЗ совместно со стабилизаторами напряже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ия СН1 и СН2 проверяет подключение аккумулятор_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</w:rPr>
        <w:t>ной батареи. Для этого в режиме непрерывного подз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яда батареи каждые 30 с поочередно на выходах СН1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 СН2 в течение 1 с повышается напряжение до 28 В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 результате увеличивается ток заряда батареи. Ве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личину этого тока контролирует блок БУЗ, получа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игнал с шунта RS2. При отключенной батарее им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ульсы тока заряда отсутствуют, и фиксируется неис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равность. Кроме того, блок БУЗ контролирует сни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жение напряжения аккумуляторной батареи ниже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минимально допустимого напряжения ее разряда 21,6 В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 течение 6 с и более. При этом обесточивается реле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ОП и отключает инвертор И1 (В12) от батареи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Дополнительно к общей индикации на мнемосхеме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анели и на табло на лицевой стороне блока БУЗ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ысвечиваются следующие индикаторы: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ндикатор зеленого цвета – при исправности блока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УЗ;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«&lt;Umin» – при снижении напряжения на батарее до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минимально допустимого предела или при отсутстви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ее заряда (напряжение в пределах от 21,6 до 24,5 В);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</w:rPr>
        <w:t>«А</w:t>
      </w:r>
      <w:r>
        <w:rPr>
          <w:rFonts w:cs="Helios" w:ascii="Helios" w:hAnsi="Helios"/>
          <w:i w:val="false"/>
          <w:color w:val="231F20"/>
          <w:sz w:val="14"/>
          <w:szCs w:val="14"/>
        </w:rPr>
        <w:t>БАТ</w:t>
      </w:r>
      <w:r>
        <w:rPr>
          <w:rFonts w:cs="Helios" w:ascii="Helios" w:hAnsi="Helios"/>
          <w:i w:val="false"/>
          <w:color w:val="231F20"/>
        </w:rPr>
        <w:t>» – при отключении батареи;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«АUб» – при неисправности стабилизаторов напря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жения СН1 или СН2;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«АUн» – при неисправности одного из стабилизато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ов напряжения СН3_СН5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а лицевой стороне БУЗ находятся переключате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ли: «I/U» – включение режимов заряда: (I – «З»; U –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«ПЗ»); «АUб», «АUн» – отключение внешней индик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ции аварии одного из блоков питания в соответствую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щей группе. Указанные переключатели с фиксацией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оложения служат для восстановления контроля ос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тавшихся в работе блоков питания. При их переключе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ии на мнемосхеме панели включается индикатор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«ОАИ», и работа реле АИ восстанавливается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лок БУЗ отключает реле Н при неисправности его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нутренних источников питания или батареи. В этом</w:t>
      </w:r>
    </w:p>
    <w:p>
      <w:pPr>
        <w:pStyle w:val="Normal"/>
        <w:autoSpaceDE w:val="false"/>
        <w:rPr/>
      </w:pPr>
      <w:r>
        <w:rPr>
          <w:rFonts w:cs="Helios" w:ascii="Helios" w:hAnsi="Helios"/>
          <w:i w:val="false"/>
          <w:color w:val="231F20"/>
        </w:rPr>
        <w:t>случае высвечивается индикация «&lt;Umin» или «А</w:t>
      </w:r>
      <w:r>
        <w:rPr>
          <w:rFonts w:cs="Helios" w:ascii="Helios" w:hAnsi="Helios"/>
          <w:i w:val="false"/>
          <w:color w:val="231F20"/>
          <w:sz w:val="14"/>
          <w:szCs w:val="14"/>
        </w:rPr>
        <w:t>БАТ</w:t>
      </w:r>
      <w:r>
        <w:rPr>
          <w:rFonts w:cs="Helios" w:ascii="Helios" w:hAnsi="Helios"/>
          <w:i w:val="false"/>
          <w:color w:val="231F20"/>
        </w:rPr>
        <w:t>»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нвертор И1 (B12) типа ИТ_0,3_24 предназначен дл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езервирования питания напряжением 220 В перемен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ого тока по цепи ПХИ_ОХИ ряда нагрузок ЖАТ. В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ормальном состоянии этот преобразователь отклю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чен от батареи контактом 13, 22 – 33, 42 обратного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овторителя аварийного реле ОПА. Данное реле ср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атывает при отпадании якоря аварийного реле А. В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этом случае напряжение батареи через предохраните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ли «И1» (FU42, FU43) по цепи ПБП подается на инвер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тор и с выхода по цепи ПХИ_ОХИ через контакты 41–43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 61–63 реле А – в нагрузку по цепи ПХГ_ОХГ. Работу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нвертора контролирует реле КИ2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Для контроля изоляции всех источников питания уст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ойств ЖАТ используется сигнализатор заземлени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ЗМ (В13). При снижении изоляции он срабатывает,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еле СзК обесточивается и включает индикатор зазем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ления на мнемосхеме панели, а на табло начинает ми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гать КСз. При исправности изоляции реле СзК находит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я под током. Для измерения изоляции цепи ЛП_ЛМ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тумблером S3 эта цепь подключается к сигнализатору</w:t>
      </w:r>
    </w:p>
    <w:p>
      <w:pPr>
        <w:pStyle w:val="Normal"/>
        <w:rPr>
          <w:rFonts w:ascii="Helios-Bold" w:hAnsi="Helios-Bold" w:cs="Helios-Bold"/>
          <w:i w:val="false"/>
          <w:i w:val="false"/>
          <w:color w:val="000000"/>
        </w:rPr>
      </w:pPr>
      <w:r>
        <w:rPr>
          <w:rFonts w:cs="Helios" w:ascii="Helios" w:hAnsi="Helios"/>
          <w:i w:val="false"/>
          <w:color w:val="231F20"/>
        </w:rPr>
        <w:t>взамен цепи ЩП_ЩМ.</w:t>
      </w:r>
      <w:r>
        <w:rPr>
          <w:rFonts w:cs="Helios-Bold" w:ascii="Helios-Bold" w:hAnsi="Helios-Bold"/>
          <w:i w:val="false"/>
          <w:color w:val="000000"/>
        </w:rPr>
        <w:t xml:space="preserve">__ </w:t>
      </w:r>
    </w:p>
    <w:p>
      <w:pPr>
        <w:pStyle w:val="Normal"/>
        <w:rPr>
          <w:rFonts w:ascii="Helios-Bold" w:hAnsi="Helios-Bold" w:cs="Helios-Bold"/>
          <w:i w:val="false"/>
          <w:i w:val="false"/>
          <w:color w:val="000000"/>
        </w:rPr>
      </w:pPr>
      <w:r>
        <w:rPr>
          <w:rFonts w:cs="Helios-Bold" w:ascii="Helios-Bold" w:hAnsi="Helios-Bold"/>
          <w:i w:val="false"/>
          <w:color w:val="000000"/>
        </w:rPr>
      </w:r>
    </w:p>
    <w:p>
      <w:pPr>
        <w:pStyle w:val="Normal"/>
        <w:rPr>
          <w:rFonts w:ascii="Helios-Bold" w:hAnsi="Helios-Bold" w:cs="Helios-Bold"/>
          <w:i w:val="false"/>
          <w:i w:val="false"/>
          <w:color w:val="000000"/>
        </w:rPr>
      </w:pPr>
      <w:r>
        <w:rPr>
          <w:rFonts w:cs="Helios-Bold" w:ascii="Helios-Bold" w:hAnsi="Helios-Bold"/>
          <w:i w:val="false"/>
          <w:color w:val="000000"/>
        </w:rPr>
        <w:drawing>
          <wp:inline distT="0" distB="0" distL="0" distR="0">
            <wp:extent cx="5937885" cy="491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ios-Bold" w:hAnsi="Helios-Bold" w:cs="Helios-Bold"/>
          <w:i w:val="false"/>
          <w:i w:val="false"/>
          <w:color w:val="000000"/>
        </w:rPr>
      </w:pPr>
      <w:r>
        <w:rPr>
          <w:rFonts w:cs="AGFatum" w:ascii="AGFatum" w:hAnsi="AGFatum"/>
          <w:i w:val="false"/>
          <w:color w:val="231F20"/>
          <w:sz w:val="18"/>
          <w:szCs w:val="18"/>
        </w:rPr>
        <w:t>РИС. 4</w:t>
      </w:r>
    </w:p>
    <w:p>
      <w:pPr>
        <w:pStyle w:val="Normal"/>
        <w:rPr>
          <w:rFonts w:ascii="Helios-Bold" w:hAnsi="Helios-Bold" w:cs="Helios-Bold"/>
          <w:i w:val="false"/>
          <w:i w:val="false"/>
          <w:color w:val="000000"/>
        </w:rPr>
      </w:pPr>
      <w:r>
        <w:rPr>
          <w:rFonts w:cs="Helios-Bold" w:ascii="Helios-Bold" w:hAnsi="Helios-Bold"/>
          <w:i w:val="false"/>
          <w:color w:val="000000"/>
        </w:rPr>
      </w:r>
    </w:p>
    <w:p>
      <w:pPr>
        <w:pStyle w:val="Normal"/>
        <w:rPr>
          <w:rFonts w:ascii="Helios-Bold" w:hAnsi="Helios-Bold" w:cs="Helios-Bold"/>
          <w:i w:val="false"/>
          <w:i w:val="false"/>
          <w:color w:val="000000"/>
        </w:rPr>
      </w:pPr>
      <w:r>
        <w:rPr>
          <w:rFonts w:cs="Helios-Bold" w:ascii="Helios-Bold" w:hAnsi="Helios-Bold"/>
          <w:i w:val="false"/>
          <w:color w:val="000000"/>
        </w:rPr>
      </w:r>
    </w:p>
    <w:p>
      <w:pPr>
        <w:pStyle w:val="Normal"/>
        <w:rPr>
          <w:rFonts w:ascii="Helios-Bold" w:hAnsi="Helios-Bold" w:cs="Helios-Bold"/>
          <w:i w:val="false"/>
          <w:i w:val="false"/>
          <w:color w:val="000000"/>
        </w:rPr>
      </w:pPr>
      <w:r>
        <w:rPr>
          <w:rFonts w:cs="Helios-Bold" w:ascii="Helios-Bold" w:hAnsi="Helios-Bold"/>
          <w:i w:val="false"/>
          <w:color w:val="000000"/>
        </w:rPr>
        <w:drawing>
          <wp:inline distT="0" distB="0" distL="0" distR="0">
            <wp:extent cx="5935980" cy="490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ios-Bold" w:hAnsi="Helios-Bold" w:cs="Helios-Bold"/>
          <w:i w:val="false"/>
          <w:i w:val="false"/>
          <w:color w:val="000000"/>
        </w:rPr>
      </w:pPr>
      <w:r>
        <w:rPr>
          <w:rFonts w:cs="Helios-Bold" w:ascii="Helios-Bold" w:hAnsi="Helios-Bold"/>
          <w:i w:val="false"/>
          <w:color w:val="000000"/>
        </w:rPr>
      </w:r>
    </w:p>
    <w:p>
      <w:pPr>
        <w:pStyle w:val="Normal"/>
        <w:rPr>
          <w:rFonts w:ascii="AGFatum" w:hAnsi="AGFatum" w:cs="AGFatum"/>
          <w:i w:val="false"/>
          <w:i w:val="false"/>
          <w:color w:val="231F20"/>
          <w:sz w:val="18"/>
          <w:szCs w:val="18"/>
        </w:rPr>
      </w:pPr>
      <w:r>
        <w:rPr>
          <w:rFonts w:cs="AGFatum" w:ascii="AGFatum" w:hAnsi="AGFatum"/>
          <w:i w:val="false"/>
          <w:color w:val="231F20"/>
          <w:sz w:val="18"/>
          <w:szCs w:val="18"/>
        </w:rPr>
        <w:t>РИС. 5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а рис. 5 показаны остальные блоки питания 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ыпрямители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 блока питания СНТ (B14) типа БПС_Н6_12 по цеп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Т_МТ с клемм 2Х23, 2Х24–2Х27 напряжение подает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я на светодиодное табло. Светодиоды объектов г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антированного питания (контроль источников пит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ия, участков приближения и перегонов) должны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олучать питание по цепи ПТГ_МТ с клемм 2Х25, 2Х26–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2Х27 панели. При выключении переменного тока 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рабатывании обратного повторителя аварийного реле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ОПА его тыловым контактом 21, 23 – 41, 43 полюс ПТ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отключается от нагрузки для уменьшения тока расхо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да аккумуляторной батареи. Для автоматического ре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зервирования питания табло блок СНТ выполнен двух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канальным. Напряжение питания каждого канала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одается через отдельные предохранители «СНТ1»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(FU56) и «СНТ2» (FU57). Резистор R21 и параллельно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ключенные контакты 41–42 реле КИ2 и 61–81 реле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ОПА используются для ограничения входного пуско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ого тока питания блока СНТ, чем обеспечиваетс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ормальная работа инвертора И1. На клеммы в9, в8,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0 блока СНТ (В14.2) выведен переключающий кон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такт реле неисправности любого из каналов блока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итания, а на клеммы а8, а9 (В14.3) – включающий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контакт того же реле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мпульсное питание индикаторов табло осуществ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ляется с помощью датчика импульсов ДИ2 (B15) типа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ДИМ_3, реле М1 и М2. Реле М1 вырабатывает импуль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сы нормального мигания (60 имп. в мин) в цепях ПТМ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МТ и ПТГМ_МТ, а М2 – импульсы редкого мигани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(40 имп. в мин) в цепи РПТМ_МТ. От датчика ДИ2 в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мпульсном режиме реле работают только при нали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чии нагрузочного тока соответствующих цепей. Без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агрузки реле обесточены, за счет этого уменьшаетс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знос их контактов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ыпрямитель БВ (B16) предназначен для питани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непостовых цепей ЛП_ЛМ. Через трансформатор ТV4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типа СОБС_2МП напряжение подается на блок, ис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равность которого контролирует реле КБВ. При вык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лючении фидеров переменного тока питание ТV4 пе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реключается на источник гарантированного питани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ХИ_ОХИ, и выход ЛП_ЛМ остается изолированным от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атареи. Резервное питание внепостовых цепей от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атареи включается только при повреждении блока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B и обесточивании реле КБВ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а схеме панели показано включение индикаторов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овреждения различных блоков питания, инверторов,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ыпрямителей и предохранителей. Их обозначение со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впадает с обозначением изделий. При неисправности по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цепи КПз групповой сигнал посылается на табло ДСП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Индикация неисправности «Н» в панели включена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отдельно контактом 71–73 Н, и сигнал «Неисправность»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ри обрыве аккумуляторной батареи, снижении ее на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пряжения до предельного значения или повреждении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блока БУЗ передается на табло.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Для увязки с аппаратурой диспетчерского контрол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а клеммы панели выведены контакты реле контроля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неисправности блоков питания, инверторов и выпрями_</w:t>
      </w:r>
    </w:p>
    <w:p>
      <w:pPr>
        <w:pStyle w:val="Normal"/>
        <w:autoSpaceDE w:val="false"/>
        <w:rPr>
          <w:rFonts w:ascii="Helios" w:hAnsi="Helios" w:cs="Helios"/>
          <w:i w:val="false"/>
          <w:i w:val="false"/>
          <w:color w:val="231F20"/>
        </w:rPr>
      </w:pPr>
      <w:r>
        <w:rPr>
          <w:rFonts w:cs="Helios" w:ascii="Helios" w:hAnsi="Helios"/>
          <w:i w:val="false"/>
          <w:color w:val="231F20"/>
        </w:rPr>
        <w:t>телей, а на клеммы 2ХS:с4, 2ХS:с5 и 2ХS:с6 – контакты</w:t>
      </w:r>
    </w:p>
    <w:p>
      <w:pPr>
        <w:pStyle w:val="Normal"/>
        <w:rPr/>
      </w:pPr>
      <w:r>
        <w:rPr>
          <w:rFonts w:cs="Helios" w:ascii="Helios" w:hAnsi="Helios"/>
          <w:i w:val="false"/>
          <w:color w:val="231F20"/>
        </w:rPr>
        <w:t>реле неисправности наиболее ответственных объектов.</w:t>
      </w:r>
      <w:r>
        <w:rPr>
          <w:rFonts w:cs="Helios" w:ascii="Helios" w:hAnsi="Helios"/>
          <w:i w:val="false"/>
          <w:color w:val="00000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manD">
    <w:charset w:val="cc"/>
    <w:family w:val="auto"/>
    <w:pitch w:val="variable"/>
  </w:font>
  <w:font w:name="AGFatum">
    <w:charset w:val="cc"/>
    <w:family w:val="auto"/>
    <w:pitch w:val="default"/>
  </w:font>
  <w:font w:name="AGFatum-Bold">
    <w:charset w:val="cc"/>
    <w:family w:val="auto"/>
    <w:pitch w:val="default"/>
  </w:font>
  <w:font w:name="Helios-Bold">
    <w:charset w:val="cc"/>
    <w:family w:val="auto"/>
    <w:pitch w:val="default"/>
  </w:font>
  <w:font w:name="Helios">
    <w:charset w:val="cc"/>
    <w:family w:val="auto"/>
    <w:pitch w:val="default"/>
  </w:font>
  <w:font w:name="Arial">
    <w:charset w:val="cc"/>
    <w:family w:val="swiss"/>
    <w:pitch w:val="variable"/>
  </w:font>
  <w:font w:name="FuturisC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ектный"/>
    <w:basedOn w:val="Normal"/>
    <w:qFormat/>
    <w:pPr>
      <w:jc w:val="center"/>
    </w:pPr>
    <w:rPr>
      <w:rFonts w:ascii="RomanD" w:hAnsi="RomanD" w:cs="RomanD"/>
      <w:i w:val="false"/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33:00Z</dcterms:created>
  <dc:creator> </dc:creator>
  <dc:description/>
  <cp:keywords/>
  <dc:language>en-US</dc:language>
  <cp:lastModifiedBy> </cp:lastModifiedBy>
  <dcterms:modified xsi:type="dcterms:W3CDTF">2011-05-27T06:41:00Z</dcterms:modified>
  <cp:revision>1</cp:revision>
  <dc:subject/>
  <dc:title>ВВОДНО_ВЫПРЯМИТЕЛЬНАЯ</dc:title>
</cp:coreProperties>
</file>